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春职业技术学院课程教案用纸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822"/>
        <w:gridCol w:w="1420"/>
      </w:tblGrid>
      <w:tr>
        <w:trPr>
          <w:trHeight w:val="46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学环节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注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清点人数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复习提问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入</w:t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sz w:val="24"/>
              </w:rPr>
            </w:pPr>
            <w:r>
              <w:rPr>
                <w:rFonts w:cs="宋体;SimSun"/>
                <w:sz w:val="24"/>
              </w:rPr>
              <w:t>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课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结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师生互相问好、考勤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计算机联锁设备的组成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6502</w:t>
            </w:r>
            <w:r>
              <w:rPr>
                <w:rFonts w:cs="宋体;SimSun"/>
                <w:color w:val="000000"/>
                <w:kern w:val="0"/>
                <w:sz w:val="24"/>
              </w:rPr>
              <w:t>电气集中联锁设备的组成。</w:t>
            </w:r>
          </w:p>
          <w:p>
            <w:pPr>
              <w:pStyle w:val="Normal"/>
              <w:autoSpaceDE w:val="false"/>
              <w:spacing w:lineRule="auto" w:line="30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/>
                <w:color w:val="000000"/>
                <w:kern w:val="0"/>
                <w:sz w:val="24"/>
              </w:rPr>
              <w:t>冗余技术。</w:t>
            </w:r>
          </w:p>
          <w:p>
            <w:pPr>
              <w:pStyle w:val="Normal"/>
              <w:spacing w:lineRule="auto" w:line="360"/>
              <w:ind w:firstLine="470"/>
              <w:rPr>
                <w:sz w:val="24"/>
              </w:rPr>
            </w:pPr>
            <w:r>
              <w:rPr>
                <w:bCs/>
                <w:sz w:val="24"/>
              </w:rPr>
              <w:t>为了确保列车在区间内的运行安全，列车由车站向区间发车时，必须确认区间内没有列车，并需遵循一定的规律组织行车，以免造成列车正面冲突或追尾等事故。这种为保证列车运行安全，在组织列车运行时，通过设备或人工方式控制，使连续发出的列车保持一定间隔安全行车的技术方法，称为行车闭塞法，简称闭塞。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第</w:t>
            </w:r>
            <w:r>
              <w:rPr>
                <w:b/>
                <w:sz w:val="24"/>
              </w:rPr>
              <w:t>4</w:t>
            </w:r>
            <w:r>
              <w:rPr>
                <w:rFonts w:cs="宋体;SimSun"/>
                <w:b/>
                <w:sz w:val="24"/>
              </w:rPr>
              <w:t>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cs="宋体;SimSun"/>
                <w:b/>
                <w:sz w:val="24"/>
              </w:rPr>
              <w:t>区间闭塞技术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1  </w:t>
            </w:r>
            <w:r>
              <w:rPr>
                <w:b/>
                <w:sz w:val="24"/>
              </w:rPr>
              <w:t>传统的闭塞技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24"/>
              <w:outlineLvl w:val="2"/>
              <w:rPr>
                <w:rFonts w:ascii="宋体;SimSun" w:hAnsi="宋体;SimSun" w:cs="宋体;SimSun"/>
                <w:b/>
                <w:b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b/>
                <w:color w:val="0070C0"/>
                <w:sz w:val="24"/>
              </w:rPr>
              <w:t xml:space="preserve">4.1.1 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>站间闭塞</w:t>
            </w:r>
          </w:p>
          <w:p>
            <w:pPr>
              <w:pStyle w:val="Normal"/>
              <w:snapToGrid w:val="false"/>
              <w:spacing w:lineRule="auto" w:line="324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站间闭塞就是两站间只能运行一列列车，其列车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空间间隔为一个站间。按技术手段和闭塞方法又可分为：电话闭塞、半自动闭塞、自动站间闭塞。</w:t>
            </w:r>
          </w:p>
          <w:p>
            <w:pPr>
              <w:pStyle w:val="Normal"/>
              <w:snapToGrid w:val="false"/>
              <w:spacing w:lineRule="auto" w:line="324"/>
              <w:ind w:firstLine="4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电话闭塞</w:t>
            </w:r>
          </w:p>
          <w:p>
            <w:pPr>
              <w:pStyle w:val="Normal"/>
              <w:snapToGrid w:val="false"/>
              <w:spacing w:lineRule="auto" w:line="324"/>
              <w:ind w:firstLine="48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定义：电话闭塞法是人工办理闭塞的一种方法，是车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车辆段之间以电话记录号作为确认闭塞区间空闲的凭证，车站值班站长（行车值班员）填写好路票交付司机，路票作为列车占用区间的凭证，以发车手信号作为允许信号的一种行车组织方法。</w:t>
            </w:r>
          </w:p>
          <w:p>
            <w:pPr>
              <w:pStyle w:val="Normal"/>
              <w:snapToGrid w:val="false"/>
              <w:spacing w:lineRule="auto" w:line="324"/>
              <w:ind w:firstLine="482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特征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站间或所间只准走行一列列车；人工办理闭塞手续；人工确认列车完整到达和人工恢复闭塞。</w:t>
            </w:r>
          </w:p>
          <w:p>
            <w:pPr>
              <w:pStyle w:val="Normal"/>
              <w:snapToGrid w:val="false"/>
              <w:spacing w:lineRule="auto" w:line="324"/>
              <w:ind w:firstLine="48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基本规定</w:t>
            </w:r>
          </w:p>
          <w:p>
            <w:pPr>
              <w:pStyle w:val="Normal"/>
              <w:snapToGrid w:val="false"/>
              <w:spacing w:lineRule="auto" w:line="324"/>
              <w:ind w:firstLine="48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电话闭塞的闭塞区间为相同运行方向两架相邻出站信号机间的区域。</w:t>
            </w:r>
          </w:p>
          <w:p>
            <w:pPr>
              <w:pStyle w:val="HTML"/>
              <w:shd w:fill="FFFFFF" w:val="clear"/>
              <w:snapToGrid w:val="false"/>
              <w:spacing w:lineRule="auto" w:line="324"/>
              <w:ind w:firstLine="480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bCs/>
                <w:color w:val="000000"/>
              </w:rPr>
              <w:t>②</w:t>
            </w:r>
            <w:r>
              <w:rPr>
                <w:bCs/>
                <w:color w:val="000000"/>
              </w:rPr>
              <w:t>使用电话闭塞法行车时，行车调度员发布电话闭塞法组织行车的调度命令后，闭塞区间内列车采用非限制人工驾驶模式（</w:t>
            </w:r>
            <w:r>
              <w:rPr>
                <w:bCs/>
                <w:color w:val="000000"/>
              </w:rPr>
              <w:t>NRM</w:t>
            </w:r>
            <w:r>
              <w:rPr>
                <w:bCs/>
                <w:color w:val="000000"/>
              </w:rPr>
              <w:t>）驾驶，司机要加强瞭望，遇弯道时，司机需控制行车速度，遇突发事件时能够随时停车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4"/>
              <w:ind w:firstLine="482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③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行电话闭塞法区段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进路上的道岔必须锁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优先使用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ATS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站级工作站锁定，当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ATS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站级工作站电子锁定无法使用时，由车站人员现场确认进路正确后使用钩锁器锁定。</w:t>
            </w:r>
          </w:p>
          <w:p>
            <w:pPr>
              <w:pStyle w:val="Normal"/>
              <w:snapToGrid w:val="false"/>
              <w:spacing w:lineRule="auto" w:line="324"/>
              <w:ind w:firstLine="48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④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列车进出折返线或存车线时，比照调车方式办理，限速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5km/h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。车站准备好进路后，先用无线通讯设备通知司机，然后由值班站长或指定人员在指定地点显示道岔开通信号，司机凭信号显示进出折返线或存车线。 </w:t>
            </w:r>
          </w:p>
          <w:p>
            <w:pPr>
              <w:pStyle w:val="Normal"/>
              <w:snapToGrid w:val="false"/>
              <w:spacing w:lineRule="auto" w:line="324"/>
              <w:ind w:firstLine="48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⑤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启动电话闭塞法行车的时机：电话闭塞实施区域内全部列车已在站停稳，所有区间空闲后，行车调度员及时向有关车站及司机发布命令。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4"/>
              <w:ind w:firstLine="482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⑥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电话记录号码使用规定：电话记录号由五位数字组成，前两位为车辆段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停车场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及车站编号，后三位为序列号。一般上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出车辆段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入停车场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使用双数序列号，下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入车辆段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出停车场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使用单数序列号。电话记录号码每站一组，由车站编制。 </w:t>
            </w:r>
          </w:p>
          <w:p>
            <w:pPr>
              <w:pStyle w:val="Normal"/>
              <w:snapToGrid w:val="false"/>
              <w:spacing w:lineRule="auto" w:line="324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路票</w:t>
            </w:r>
          </w:p>
          <w:p>
            <w:pPr>
              <w:pStyle w:val="Normal"/>
              <w:snapToGrid w:val="false"/>
              <w:spacing w:lineRule="auto" w:line="324"/>
              <w:ind w:firstLine="482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路票的构成要素包括电话记录号码、车次、列车运行方向、车站行车专用章、车站值班员签名及日期。包括站间路票与段站间路票两种。</w:t>
            </w:r>
          </w:p>
          <w:p>
            <w:pPr>
              <w:pStyle w:val="Normal"/>
              <w:spacing w:lineRule="auto" w:line="360"/>
              <w:ind w:firstLine="45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半自动闭塞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定义：半自动闭塞是使用闭塞设备，人工办理闭塞手续、开放出站信号，列车凭出站信号机的允许信号显示作为发车凭证，依靠轨道电路与信号机的联锁关系，在列车驶入出站信号机内方后，出站信号机自动关闭的闭塞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特征：站间只准许走行一列列车，人工办理闭塞手续，信号机自动关闭，人工确认列车到达，人工恢复闭塞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-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如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-1-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所示，在半自动闭塞情况下，上行方向发车站（人民广场站）要向接车站（儿童公园站）发车，发车站（人民广场站）行车值班员必须与接车站（儿童公园站）行车值班员配合办理闭塞手续，才能开放出站信号机。列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3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凭借出站信号机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16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显示绿色允许信号驶出，列车进入出站信号机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16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内方的轨道区段后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16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显示红色禁止信号，两站之间处于“闭塞”状态，当列车到达接车站（儿童公园）后，由接车站（儿童公园站）行车值班员确认列车整列到达，向发车站（人民广场站）行车值班员发送闭塞复原信息，区间闭塞解除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3801110" cy="115570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111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图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 xml:space="preserve">4-1-3 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半自动闭塞示意图</w:t>
            </w:r>
          </w:p>
          <w:p>
            <w:pPr>
              <w:pStyle w:val="Normal"/>
              <w:spacing w:lineRule="auto" w:line="360"/>
              <w:ind w:firstLine="45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自动站间闭塞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定义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动站间闭塞是在有区间占用检查的条件下，自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办理闭塞手续，列车凭信号显示发车后，出站信号机自动关闭的闭塞方法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特征：有区间占用检查设备；站间或所间区间只准走行一列列车；办理发车进路时自动办理闭塞手续；自动确认列车到达和自动恢复闭塞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2"/>
              <w:rPr>
                <w:rFonts w:ascii="宋体;SimSun" w:hAnsi="宋体;SimSun" w:cs="宋体;SimSun"/>
                <w:b/>
                <w:b/>
                <w:color w:val="0070C0"/>
                <w:sz w:val="24"/>
              </w:rPr>
            </w:pPr>
            <w:r>
              <w:rPr>
                <w:rFonts w:cs="宋体;SimSun" w:ascii="宋体;SimSun" w:hAnsi="宋体;SimSun"/>
                <w:b/>
                <w:color w:val="0070C0"/>
                <w:sz w:val="24"/>
              </w:rPr>
              <w:t xml:space="preserve">4.1.2 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>自动闭塞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定义与特征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定义：将站间区间划分为若干个闭塞分区，在每个闭塞分区的入口处，设置相应的通过信号机予以防护，司机凭借信号行车，通过信号机的显示是根据列车的运行而自动变换，这样一种闭塞制度就是自动闭塞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特征：把站间划分为若干闭塞分区，有分区占用检查设备，司机可以凭借信号机显示行车，也可以凭借车载信号行车；站间能实现列车追踪；办理发车进路时自动办理闭塞手续；通过信号机的显示状态随列车走行自动变换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列车根据前方列车位置，通过轨道电路自动控制通过信号机的显示状态，并向列车发送运行“指令”，而且可以允许多列列车在区间运行。图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-1-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动闭塞原理示意图，这种闭塞方式能够确保行车安全，提高行车效率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ind w:left="-1" w:hanging="566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3858260" cy="10375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8260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left="1" w:hanging="425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图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4-1-4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自动闭塞原理示意图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分类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动闭塞一般以地面信号为主，车载信号为辅，适用于列车最高运行速度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0 km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h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以下的区段，可分为：三显示自动闭塞、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显示自动闭塞、多信息自动闭塞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显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自动闭塞就是通过信号机具有三种显示，能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告列车前方两个闭塞分区状态的自动闭塞。分两个速度等级，一个闭塞分区的长度满足从规定速度到零的制动距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显示自动闭塞就是通过信号机具有四种显示，能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预告列车前方三个闭塞分区状态的自动闭塞。分三个速度等级，两个闭塞分区的长度满足从规定速度到零的制动距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多信息自动闭塞也称多显示自动闭塞，是对四显示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以上自动闭塞的统称。高速列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多信息自动闭塞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机车信号显示为主，客货混运的低速列车以地面信号为主。</w:t>
            </w:r>
          </w:p>
          <w:p>
            <w:pPr>
              <w:pStyle w:val="Normal"/>
              <w:spacing w:lineRule="auto" w:line="360"/>
              <w:ind w:firstLine="470"/>
              <w:rPr>
                <w:bCs/>
                <w:sz w:val="24"/>
              </w:rPr>
            </w:pPr>
            <w:r>
              <w:rPr>
                <w:bCs/>
                <w:sz w:val="24"/>
              </w:rPr>
              <w:t>为了确保列车在区间内的运行安全，列车由车站向区间发车时，必须确认区间内没有列车，并需遵循一定的规律组织行车，以免造成列车正面冲突或追尾等事故。这种为保证列车运行安全，在组织列车运行时，通过设备或人工方式控制，使连续发出的列车保持一定间隔安全行车的技术方法，称为行车闭塞法，简称闭塞。</w:t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00"/>
              <w:ind w:firstLine="465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站间闭塞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00"/>
              <w:rPr>
                <w:color w:val="000000"/>
                <w:kern w:val="0"/>
                <w:sz w:val="24"/>
              </w:rPr>
            </w:pPr>
            <w:r>
              <w:rPr>
                <w:bCs/>
                <w:sz w:val="24"/>
              </w:rPr>
              <w:t>自动闭塞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养成教育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举例法</w:t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举例</w:t>
            </w:r>
            <w:r>
              <w:rPr>
                <w:rFonts w:cs="宋体;SimSun"/>
                <w:sz w:val="24"/>
              </w:rPr>
              <w:t>法讲解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举例法讲解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实例分析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9:00Z</dcterms:created>
  <dc:creator>电脑城装机专用版</dc:creator>
  <dc:description/>
  <cp:keywords/>
  <dc:language>en-US</dc:language>
  <cp:lastModifiedBy>Administrator</cp:lastModifiedBy>
  <cp:lastPrinted>2011-09-03T23:07:00Z</cp:lastPrinted>
  <dcterms:modified xsi:type="dcterms:W3CDTF">2019-05-03T07:55:00Z</dcterms:modified>
  <cp:revision>272</cp:revision>
  <dc:subject/>
  <dc:title/>
</cp:coreProperties>
</file>